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31"/>
        <w:ind w:left="-284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 xml:space="preserve">к проекту закона Ульяновской области </w:t>
        <w:br/>
        <w:t xml:space="preserve">«Об утверждении отчёта о результатах приватизации </w:t>
        <w:br/>
        <w:t>государственного имущества Ульяновской области за 2021 год»</w:t>
      </w:r>
    </w:p>
    <w:p>
      <w:pPr>
        <w:pStyle w:val="31"/>
        <w:ind w:left="-284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 xml:space="preserve">Проект закона Ульяновской области «Об утверждении отчёта </w:t>
        <w:br/>
        <w:t xml:space="preserve">о результатах приватизации государственного имущества Ульяновской области </w:t>
        <w:br/>
        <w:t xml:space="preserve">за 2021 год» разработан и вносится в соответствии со статьей 19 Закона Ульяновской области от 06.05.2002 № 020-ЗО «О порядке управления </w:t>
        <w:br/>
        <w:t>и распоряжения государственной собственностью Ульяновской области».</w:t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унктом 8.1 статьи 17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способы приватизации: продажа имущества на аукционе, посредством публичного предложения, без объявления цены в 2021 году были установлены распоряжениями Правительства Ульяновской области.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о исполнение Закона Ульяновской области от 27.11.2020 № 143-ЗО </w:t>
        <w:br/>
        <w:t xml:space="preserve">«О Прогнозном плане (программе) приватизации государственного имущества Ульяновской области на 2021-2023 годы и основных направлениях политики Ульяновской области на 2021-2023 годы» в 2021 году проданы объекты недвижимого имущества, включённые в Прогнозный план (программу) приватизации на 2021 год, с учётом НДС в общей сумме 81,0 тыс. руб., в том числе: </w:t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>- 13,1 тыс. руб. – НДС;</w:t>
      </w:r>
    </w:p>
    <w:p>
      <w:pPr>
        <w:pStyle w:val="31"/>
        <w:spacing w:lineRule="auto" w:line="360"/>
        <w:ind w:left="908" w:hanging="0"/>
        <w:rPr/>
      </w:pPr>
      <w:r>
        <w:rPr>
          <w:rFonts w:cs="PT Astra Serif" w:ascii="PT Astra Serif" w:hAnsi="PT Astra Serif"/>
          <w:sz w:val="27"/>
          <w:szCs w:val="27"/>
        </w:rPr>
        <w:t xml:space="preserve">- 2,3 тыс. руб. - от реализации земельного участка в составе единого лота;       - 65,6 тыс. руб.- от реализации объектов капитального строительства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 распоряжением Правительства Ульяновской области                  от 20.04.2020 № 225-пр «Об определении способа приватизации государственного имущества Ульяновской области» реализовано единым лотом следующее имущество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способом продажи без объявления цены «общественная баня,                    назначение: нежилое, количество этажей: 1, в том числе подземных 0, площадь 12,3 кв. м, кадастровый номер: 73:07:071101:1066, Ульяновская область,  Майнский район, с. Белое Озеро, ул. Белозерское Лесничество, и земельный участок общей площадью 30 кв. м, кадастровый номер: 73:07:071101:699, местоположение установлено относительно ориентира,                                    расположенного в границах участка. Почтовый адрес ориентира: Ульяновская область, р-н Майнский, с. Белое Озеро, ул. Белозерское Лесничество», сумма сделки составила 10,5 тыс. руб., в том числе стоимость объекта капитального строительства-6,8 тыс. руб.,  стоимость земельного участка-2,3 тыс. руб.,                        НДС-1,4 тыс. руб. Всего было объявлено 10 продаж: продажа посредством проведения аукциона 14.06.2019 и публичного предложения 04.10.2019,         09.12.2019 признана несостоявшейся в связи с отсутствием заявок, продажа без объявления цены 05.06.2020 и 14.08.2020 признана несостоявшейся в связи                       с уклонением покупателя  от подписания договора купли-продажи                                      в установленный срок, продажа без объявления цены 02.10.2020 признана несостоявшейся в связи с принятием комиссией решения о нецелесообразности отчуждения имущества по предлагаемой участником цене, продажа без объявления цены 06.11.2020 признана несостоявшейся, так как по результатам рассмотрения зарегистрированных заявок ни одно предложение о цене имущества не было принято к рассмотрению, 21.01.2021 продажа без                                       объявления цены признана несостоявшейся в связи с тем, что комиссией </w:t>
        <w:br/>
        <w:t>принято решение о нецелесообразности отчуждения за предлагаемую          покупателем цену, 03.06.2021 процедура продажи признана несостоявшейся                      в связи с тем, что предложение о цене приобретения имущества значительно ниже его рыночной стоимости, 26.07.2021 продажа без объявления цены                          признана состоявшейся (договор от 27.07.2021)</w:t>
      </w:r>
      <w:r>
        <w:rPr>
          <w:rFonts w:cs="Times New Roman" w:ascii="PT Astra Serif" w:hAnsi="PT Astra Serif"/>
          <w:sz w:val="27"/>
          <w:szCs w:val="27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способом продажи публичное предложение реализован «магазин, назначение: нежилое, количество этажей: 1, в том числе подземных 0, площадь 84,1 кв. м, кадастровый номер: 73:07:071101:1025, Ульяновская область,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br/>
        <w:t>р-н Майнский, с. Белое Озеро, ул. Белозерское Лесничество, д. 7», сумма сделки составила 70,1 тыс. руб., в том числе: стоимость объекта капитального строительства- 58,4 тыс. руб., НДС-11,7 тыс. руб.  Всего было объявлено 3 продажи, в том числе в 2021 году 2 аукциона (02.06.2021, 26.07.2021 признаны несостоявшимися по причине отсутствия заявок) и 1 публичное предложение (договор купли – продажи от 01.10.202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>В соответствии с распоряжением Правительства Ульяновской области                  от 16.04.2020 № 197-пр «О внесении изменений в распоряжение Правительства Ульяновской области от 20.07.2018 № 329-пр», в результате торгов, объявленных              в декабре 2020 года, реализован способом продажи без объявления цены объект недвижимого имущества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color w:val="000000"/>
          <w:sz w:val="27"/>
          <w:szCs w:val="27"/>
        </w:rPr>
        <w:t xml:space="preserve">- </w:t>
      </w:r>
      <w:r>
        <w:rPr>
          <w:rFonts w:cs="PT Astra Serif" w:ascii="PT Astra Serif" w:hAnsi="PT Astra Serif"/>
          <w:bCs/>
          <w:sz w:val="27"/>
          <w:szCs w:val="27"/>
        </w:rPr>
        <w:t xml:space="preserve">конюшня, назначение: нежилое здание, количество этажей: 1, общая площадь 117,2 кв. м, кадастровый номер: 73:01:020110:122, Ульяновская область, Базарносызганский район, р.п. Базарный Сызган, ул. Набережная, </w:t>
        <w:br/>
        <w:t>д. 136В,</w:t>
      </w:r>
      <w:r>
        <w:rPr>
          <w:rFonts w:cs="Times New Roman" w:ascii="PT Astra Serif" w:hAnsi="PT Astra Serif"/>
          <w:sz w:val="27"/>
          <w:szCs w:val="27"/>
        </w:rPr>
        <w:t xml:space="preserve"> сумма сделки составила 0,4 тыс. руб., в том числе: стоимость объекта капитального строительства – 0,37 тыс. руб., НДС 0,07 тыс. руб.  </w:t>
      </w:r>
      <w:r>
        <w:rPr>
          <w:rFonts w:cs="PT Astra Serif" w:ascii="PT Astra Serif" w:hAnsi="PT Astra Serif"/>
          <w:sz w:val="27"/>
          <w:szCs w:val="27"/>
        </w:rPr>
        <w:t xml:space="preserve">Всего                 объявлено 8 продаж: продажа посредством проведения аукциона (14.06.2019)                   и публичного предложения (04.10.2019, 09.12.2019) признаны несостоявшимися               в связи с отсутствием заявок, продажа без объявления цены 05.06.2020                                и 14.08.2020 признаны несостоявшимися в связи с уклонением покупателя </w:t>
        <w:br/>
        <w:t>от подписания договора купли-продажи в установленный срок, продажа без объявления цены 02.10.2020 признана несостоявшейся в связи с отсутствием заявок, продажа без объявления цены 06.11.2020 признана несостоявшейся                           в связи с принятием комиссией решения о целесообразности отчуждения имущества по предлагаемой участником цене, 21.01.2021 продажа без объявления цены признана состоявшейся (договор купли – продажи от 25.01.2021).</w:t>
      </w:r>
      <w:r>
        <w:rPr>
          <w:rFonts w:cs="PT Astra Serif" w:ascii="PT Astra Serif" w:hAnsi="PT Astra Serif"/>
          <w:color w:val="000000"/>
          <w:sz w:val="27"/>
          <w:szCs w:val="27"/>
        </w:rPr>
        <w:t xml:space="preserve">                          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областной бюджет Ульяновской области, с учётом задолженности прошлых лет, поступившей от продажи недвижимого имущества, поступили доходы в размере 66,8 тыс. руб., в том числе: 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 w:val="27"/>
          <w:szCs w:val="27"/>
        </w:rPr>
        <w:t>- 65,6 тыс. руб. от продажи объектов капитального строительства;</w:t>
      </w:r>
    </w:p>
    <w:p>
      <w:pPr>
        <w:pStyle w:val="31"/>
        <w:spacing w:lineRule="auto" w:line="360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- 1,2 тыс. руб. задолженность прошлых лет.</w:t>
      </w:r>
    </w:p>
    <w:p>
      <w:pPr>
        <w:pStyle w:val="31"/>
        <w:tabs>
          <w:tab w:val="clear" w:pos="454"/>
          <w:tab w:val="left" w:pos="426" w:leader="none"/>
        </w:tabs>
        <w:spacing w:lineRule="auto" w:line="360"/>
        <w:ind w:firstLine="36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ab/>
        <w:t xml:space="preserve">    Так же, в областной бюджет Ульяновской области поступили доходы                 в сумме 2,3</w:t>
      </w:r>
      <w:r>
        <w:rPr>
          <w:rFonts w:cs="PT Astra Serif" w:ascii="PT Astra Serif" w:hAnsi="PT Astra Serif"/>
          <w:b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тыс. руб. от продажи земельных участков в составе единого лота               под объектами недвижимого имущества, включённых в Прогнозный план (программу) приватизации на 2021–2023 годы, находящихся                                               в государственной собственности Ульяновской области, администратором поступлений которых является Министерство экономического развития                            и промышленно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7"/>
          <w:szCs w:val="27"/>
        </w:rPr>
        <w:t>Кроме вышеуказанного имущества, в соответствии с Законом                   Ульяновской области от 27.11.2020 № 143-ЗО «О Прогнозном плане                  (программе) приватизации государственного имущества Ульяновской области               на 2021-2023 годы и основных направлениях политики Ульяновской области                  на 2021-2023 годы»</w:t>
      </w:r>
      <w:r>
        <w:rPr>
          <w:rFonts w:cs="PT Astra Serif" w:ascii="PT Astra Serif" w:hAnsi="PT Astra Serif"/>
          <w:sz w:val="27"/>
          <w:szCs w:val="27"/>
        </w:rPr>
        <w:t xml:space="preserve"> в 2021 году </w:t>
      </w:r>
      <w:r>
        <w:rPr>
          <w:rFonts w:cs="Times New Roman" w:ascii="PT Astra Serif" w:hAnsi="PT Astra Serif"/>
          <w:sz w:val="27"/>
          <w:szCs w:val="27"/>
        </w:rPr>
        <w:t>планировалось приватизировать 18                       объектов недвижимого имущества и 1 объект движимого имущества, расположенных в г. Ульяновске, Вешкаймском, Инзенском, Майнском, Мелекесском, Николаевском, Радищевском, Старокулаткинском,                  Тереньгульском районах Ульяновской области. По объявленным торгам  процедуры продажи признаны несостоявшимися по причине отсутствия поданных заявок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ринятие данного проекта закона не повлечёт за собой социально-экономических последствий. 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rFonts w:cs="PT Astra Serif" w:ascii="PT Astra Serif" w:hAnsi="PT Astra Serif"/>
          <w:spacing w:val="-4"/>
          <w:sz w:val="27"/>
          <w:szCs w:val="27"/>
        </w:rPr>
        <w:t xml:space="preserve">19 Закона Ульяновской области </w:t>
        <w:br/>
        <w:t>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>с Законом Ульяновской области от 05.11.2013 № 201-ЗО «О порядке       проведения оценки регулирующего воздействия проектов нормативных</w:t>
      </w:r>
      <w:r>
        <w:rPr>
          <w:rFonts w:cs="PT Astra Serif" w:ascii="PT Astra Serif" w:hAnsi="PT Astra Serif"/>
          <w:sz w:val="28"/>
          <w:szCs w:val="28"/>
        </w:rPr>
        <w:t xml:space="preserve">                     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Антикоррупционная экспертиз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, не выявлен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pacing w:val="-4"/>
          <w:sz w:val="27"/>
          <w:szCs w:val="27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авовое заключение Министерства экономического развития </w:t>
        <w:br/>
        <w:t>и промышленности Ульяновской области имеется.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законопроекта являются начальник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                  Каримова Ф.Г., ведущи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ушева Н.А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31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Министр имущественных отношений</w:t>
      </w:r>
    </w:p>
    <w:p>
      <w:pPr>
        <w:pStyle w:val="31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 архитектуры Ульяновской области</w:t>
        <w:tab/>
        <w:t xml:space="preserve">                                                     М.В.Додин      </w:t>
      </w:r>
    </w:p>
    <w:p>
      <w:pPr>
        <w:pStyle w:val="31"/>
        <w:spacing w:lineRule="auto" w:line="360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15435</wp:posOffset>
              </wp:positionH>
              <wp:positionV relativeFrom="paragraph">
                <wp:posOffset>-11366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8.9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21:00Z</dcterms:created>
  <dc:creator>ДИО</dc:creator>
  <dc:description/>
  <cp:keywords/>
  <dc:language>en-US</dc:language>
  <cp:lastModifiedBy>Кушева Надежда Анатольевна</cp:lastModifiedBy>
  <cp:lastPrinted>2022-02-17T17:52:00Z</cp:lastPrinted>
  <dcterms:modified xsi:type="dcterms:W3CDTF">2022-04-01T06:21:00Z</dcterms:modified>
  <cp:revision>2</cp:revision>
  <dc:subject/>
  <dc:title>Пояснительная записка</dc:title>
</cp:coreProperties>
</file>